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  <w:sz w:val="28"/>
          <w:szCs w:val="28"/>
        </w:rPr>
        <w:t>Proforma:</w:t>
      </w:r>
      <w:r>
        <w:rPr/>
        <w:t xml:space="preserve"> 9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555"/>
      </w:tblGrid>
      <w:tr>
        <w:trPr>
          <w:trHeight w:val="1147" w:hRule="atLeast"/>
        </w:trPr>
        <w:tc>
          <w:tcPr>
            <w:tcW w:w="7301" w:type="dxa"/>
            <w:tcBorders/>
          </w:tcPr>
          <w:p>
            <w:pPr>
              <w:pStyle w:val="Heading2"/>
              <w:spacing w:before="240" w:after="60"/>
              <w:jc w:val="center"/>
              <w:rPr>
                <w:bCs w:val="false"/>
                <w:color w:val="008000"/>
                <w:sz w:val="32"/>
              </w:rPr>
            </w:pPr>
            <w:r>
              <w:rPr>
                <w:bCs w:val="false"/>
                <w:color w:val="008000"/>
                <w:sz w:val="34"/>
              </w:rPr>
              <w:t>Faculty Resume</w:t>
            </w:r>
          </w:p>
          <w:p>
            <w:pPr>
              <w:pStyle w:val="Normal"/>
              <w:jc w:val="center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2885</wp:posOffset>
                  </wp:positionV>
                  <wp:extent cx="651510" cy="877570"/>
                  <wp:effectExtent l="0" t="0" r="0" b="0"/>
                  <wp:wrapTight wrapText="bothSides">
                    <wp:wrapPolygon edited="0">
                      <wp:start x="-268" y="0"/>
                      <wp:lineTo x="-268" y="21398"/>
                      <wp:lineTo x="21600" y="21398"/>
                      <wp:lineTo x="21600" y="0"/>
                      <wp:lineTo x="-26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26160</wp:posOffset>
                      </wp:positionV>
                      <wp:extent cx="1143000" cy="3143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 xml:space="preserve">Quaid-i-Azam Universit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Islamab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4.75pt;mso-wrap-distance-left:9.05pt;mso-wrap-distance-right:9.05pt;mso-wrap-distance-top:0pt;mso-wrap-distance-bottom:0pt;margin-top:80.8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 xml:space="preserve">Quaid-i-Azam Universit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Islamab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</w:t>
              <w:tab/>
              <w:tab/>
              <w:tab/>
              <w:tab/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eastAsia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Personal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May include address(s) and phone number(s) and other personal information that the candidate feels is pertinent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Experience</w:t>
              <w:tab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 current appointment first, each entry as follows: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Date, Title, Institution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Honor and Awards</w:t>
              <w:tab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 honors or awards for scholarship or professional activity.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Membership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2"/>
              <w:spacing w:before="240" w:after="60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List memberships in professional and learned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Societies, indicating offices held, committees, or other </w:t>
              <w:tab/>
              <w:t>specific assignments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e Students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doc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rgradu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Honour Student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List supervision of graduate students, postdocs and undergraduate honors theses showing: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Years</w:t>
              <w:tab/>
              <w:tab/>
              <w:tab/>
              <w:t>Degree</w:t>
              <w:tab/>
              <w:tab/>
              <w:tab/>
              <w:t>Nam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ow other information as appropriate and list membership on graduate degree committees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ce Activit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List University and public service activities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rief Statement of Research Interest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May be as brief as a sentence or contain additional details up to one page in length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Publication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List publications in standard bibliographic format with earliest date firs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Manuscripts accepted for publication should be included under appropriate category as “in press;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Segment the list under the following standard headings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ticles published by refereed journal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ooks.</w:t>
            </w:r>
          </w:p>
          <w:p>
            <w:pPr>
              <w:pStyle w:val="TextBodyIndent"/>
              <w:numPr>
                <w:ilvl w:val="1"/>
                <w:numId w:val="2"/>
              </w:numPr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holarly and  / or creative activity published through a refereed electronic venue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tribution to edited volume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pers published in refereed conference proceeding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per or extended abstracts published in conference proceedings. (refereed on the basis of abstract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ticles published in popular pres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ticles appearing in in-house organ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search reports submitted to sponsor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ticles published in non-refereed journal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nuscripts submitted for publication. (include where and when submitted)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Research Grants and Contracts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Entries should include: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Date</w:t>
              <w:tab/>
              <w:tab/>
              <w:t>Title</w:t>
              <w:tab/>
              <w:tab/>
              <w:t xml:space="preserve">Agency / Organization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otal Award Amoun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gment the list under following head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ompleted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ded and in progr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 review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Other Research or Creative Accomplishment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List patents, software, new products developed, etc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Selected Professional Presentation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Heading2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33:00Z</dcterms:created>
  <dc:creator>fzafar</dc:creator>
  <dc:description/>
  <cp:keywords/>
  <dc:language>en-US</dc:language>
  <cp:lastModifiedBy>arsalan khan </cp:lastModifiedBy>
  <dcterms:modified xsi:type="dcterms:W3CDTF">2010-06-03T17:42:00Z</dcterms:modified>
  <cp:revision>6</cp:revision>
  <dc:subject/>
  <dc:title>Proforma 9</dc:title>
</cp:coreProperties>
</file>