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oforma : 6</w:t>
      </w:r>
    </w:p>
    <w:p>
      <w:pPr>
        <w:pStyle w:val="TextBody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555"/>
      </w:tblGrid>
      <w:tr>
        <w:trPr>
          <w:trHeight w:val="1147" w:hRule="atLeast"/>
        </w:trPr>
        <w:tc>
          <w:tcPr>
            <w:tcW w:w="73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30"/>
                <w:szCs w:val="28"/>
                <w:u w:val="single"/>
              </w:rPr>
            </w:pPr>
            <w:r>
              <w:rPr>
                <w:b/>
                <w:color w:val="008000"/>
                <w:sz w:val="30"/>
                <w:szCs w:val="28"/>
                <w:u w:val="single"/>
              </w:rPr>
              <w:t>SURVEY OF DEPARTMENT OFFERING Ph.D. PROGRAM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28"/>
                <w:u w:val="single"/>
              </w:rPr>
            </w:pPr>
            <w:r>
              <w:rPr>
                <w:b/>
                <w:color w:val="000000"/>
                <w:sz w:val="30"/>
                <w:szCs w:val="28"/>
                <w:u w:val="single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18415</wp:posOffset>
                  </wp:positionV>
                  <wp:extent cx="651510" cy="877570"/>
                  <wp:effectExtent l="0" t="0" r="0" b="0"/>
                  <wp:wrapTight wrapText="bothSides">
                    <wp:wrapPolygon edited="0">
                      <wp:start x="-268" y="0"/>
                      <wp:lineTo x="-268" y="21398"/>
                      <wp:lineTo x="21600" y="21398"/>
                      <wp:lineTo x="21600" y="0"/>
                      <wp:lineTo x="-2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229870</wp:posOffset>
                      </wp:positionV>
                      <wp:extent cx="1143000" cy="314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 xml:space="preserve">Quaid-i-Azam Univers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Islamab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4.75pt;mso-wrap-distance-left:9.05pt;mso-wrap-distance-right:9.05pt;mso-wrap-distance-top:0pt;mso-wrap-distance-bottom:0pt;margin-top:-18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Quaid-i-Azam Universit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Islama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following information is required for EACH Department in which a Ph.D. program is offer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800"/>
      </w:tblGrid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eral Informatio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Depart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Facul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ate of initiation of  Ph.D. progra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tal number of academic journals subscribed in area relevant to Ph.D. progra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umber of Computers available per Ph.D. stud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Internet Bandwidth available to all the students in the Depart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culty Resource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faculty members holding Ph.D. degree in the depart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HEC approved Ph.D. Advisors in the depart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earch Outpu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number of articles published last year in International Academic Journals that are authored by faculty members and students in the depart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number of articles published last year in Asian Academic Journals that are authored by faculty members and students in the depart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number of ongoing research projects in the department funded by different organiz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post-graduate students in the department holding scholarships/fellowship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Research Funds available to the Department from all sour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active international linkages involving exchange of researchers/students/faculty etc. (Attach Detail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udent Informatio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Ph.D. degrees conferred to date to students from the Department during the past three academic yea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Ph.D. students currently enrolled in the depart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io of number of students accepted to total number of applicants for Ph.D. Progra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gram Inform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ance requirements into Ph.D. Program (M.Sc. / M.Phil.) Indicate subjects or M.Sc. / M.Phi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 your Ph.D. program based on research only? (Y/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imum number of years in which a Ph.D. degree has to be completed after initial date of enrollment in Ph.D. progra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number of post M.Sc. (16 year equivalent) courses required for Ph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number of M.Phil. level courses taught on average in a Term / Semest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number of Ph.D. level courses taught on average in a Term / Semest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your students have to take/wri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h.D. Qualifying examination (Y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mprehensive examination (Y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esearch paper in HEC approved Journ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ny other examination (Y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number of International examiners to which the Ph.D. dissertation is s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is the selection of an examiner from technologically advanced countries carried ou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 there a minimum residency requirement (on campus) for award of Ph.D. degre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dditional Inform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 other information that you would like to provid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35:00Z</dcterms:created>
  <dc:creator>fzafar</dc:creator>
  <dc:description/>
  <cp:keywords/>
  <dc:language>en-US</dc:language>
  <cp:lastModifiedBy>Anees</cp:lastModifiedBy>
  <cp:lastPrinted>2012-01-02T10:15:00Z</cp:lastPrinted>
  <dcterms:modified xsi:type="dcterms:W3CDTF">2012-01-02T05:16:00Z</dcterms:modified>
  <cp:revision>5</cp:revision>
  <dc:subject/>
  <dc:title>Proforma 6</dc:title>
</cp:coreProperties>
</file>