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forma: 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>
          <w:trHeight w:val="1080" w:hRule="atLeast"/>
        </w:trPr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</w:rPr>
            </w:pPr>
            <w:r>
              <w:rPr>
                <w:b/>
                <w:color w:val="008000"/>
                <w:sz w:val="36"/>
              </w:rPr>
              <w:t>RESEARCH STUDENT PROGRESS REVIEW FORM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 To be filled out by Master/ M.Phil / Ph.D Research Students  on six monthly basis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4762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200660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-15.8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o be submitted by the HoD / Dept. Quality Officer to the QEC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 Research Student to Complete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Date of admission to the department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Date of initiation of research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Date of completion of Course work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Number of credit hours completed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Date of Synopsis Defense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Cumulative Grade Point Average (CGPA) secured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Please outline details of progress in your research since your last review (including any research publications):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Do you have any comments on the level of supervision received?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What do you plan to achieve over the next 6 months?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Do you have any comments on generic or subject-specialist training you may have received or would like to receive internally and / or externally?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Do you have easy access to sophisticated scientific equipment?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Do you have sufficient research material / commodities availabl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Student ___________________________ </w:t>
        <w:tab/>
        <w:tab/>
        <w:t>Date: 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upervisory Committee Comments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(Please comment on and benchmark the student’s progress against your University’s internal and external HEC Quality Criteria for Master/PhD/MPhil Studies)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incipal Supervisor:  __________________</w:t>
        <w:tab/>
        <w:t xml:space="preserve"> </w:t>
        <w:tab/>
        <w:t xml:space="preserve">Date: ______________ 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Co-Supervisor:</w:t>
        <w:tab/>
        <w:t>__________________</w:t>
        <w:tab/>
        <w:tab/>
        <w:tab/>
        <w:t>Date: ______________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Co-Supervisor:</w:t>
        <w:tab/>
        <w:t>__________________</w:t>
        <w:tab/>
        <w:tab/>
        <w:tab/>
        <w:t>Date: ______________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ead of Department Comments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b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ignature: __________________________</w:t>
        <w:tab/>
        <w:tab/>
        <w:t>Date: ______________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br/>
        <w:t>Director, Board of Research Studies (or equivalent) Comments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ignature: __________________________</w:t>
        <w:tab/>
        <w:tab/>
        <w:t>Date: 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br/>
        <w:t>Dean/Director, QEC Action: (including monitoring of Follow-up action) Date: ___________</w:t>
      </w:r>
    </w:p>
    <w:p>
      <w:pPr>
        <w:pStyle w:val="TextBody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7:00Z</dcterms:created>
  <dc:creator>fzafar</dc:creator>
  <dc:description/>
  <cp:keywords/>
  <dc:language>en-US</dc:language>
  <cp:lastModifiedBy>arsalan khan </cp:lastModifiedBy>
  <dcterms:modified xsi:type="dcterms:W3CDTF">2010-06-03T17:41:00Z</dcterms:modified>
  <cp:revision>4</cp:revision>
  <dc:subject/>
  <dc:title>Proforma 4</dc:title>
</cp:coreProperties>
</file>